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科研经费预借发票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需提供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承诺书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财务部官网——下载专区——第三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12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学院签字盖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12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科发院签字（自科）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社科院盖章（社科）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先进院盖章（国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请款单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一式二份，网报单支付方式在“对私转账”下拉选项选“税金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12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使用横向、间接费、发展基金项目借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12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借发票税费金额参照下列公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应交税费</w:t>
      </w:r>
      <w:r>
        <w:rPr>
          <w:sz w:val="24"/>
          <w:szCs w:val="24"/>
          <w:lang w:val="en-US" w:eastAsia="zh-CN"/>
        </w:rPr>
        <w:t>=</w:t>
      </w:r>
      <w:r>
        <w:rPr>
          <w:sz w:val="24"/>
          <w:szCs w:val="24"/>
          <w:lang w:val="en-US" w:eastAsia="zh-CN"/>
        </w:rPr>
        <w:t>开发票的金额</w:t>
      </w:r>
      <w:r>
        <w:rPr>
          <w:sz w:val="24"/>
          <w:szCs w:val="24"/>
          <w:lang w:val="en-US" w:eastAsia="zh-CN"/>
        </w:rPr>
        <w:t>/1.03*0.03*1.1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项目合同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合同成立，即合同各方均已签字盖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14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合同只看不收</w:t>
      </w:r>
    </w:p>
    <w:p>
      <w:pPr>
        <w:pStyle w:val="Normal"/>
        <w:numPr>
          <w:ilvl w:val="0"/>
          <w:numId w:val="0"/>
        </w:numPr>
        <w:ind w:left="126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现场开票须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发票类型：开普通发票或专用发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开票信息：企业名称、税号、地址电话、开户行账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开票内容：如研发及技术服务、技术开发、咨询费、设计费、科研经费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无备注：如合同名称、负责人姓名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</w:t>
      </w: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纵向科研经费预借收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承诺书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财务部官网——下载专区——第三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学院签字盖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科发院签字（自科）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社科院盖章（社科）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先进院盖章（国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0" w:firstLine="24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合同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合同成立，即各方均已签字盖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126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收合同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6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确认开票类型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中央行政事业单位资金往来结算票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68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武汉大学财政资金收款确认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68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武汉大学收款收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68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26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68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华月桂</cp:lastModifiedBy>
  <dcterms:modified xsi:type="dcterms:W3CDTF">2019-05-29T02:3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